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мужская роль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 женская роль 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ий актер-пантомим 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авторская  песня 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ее стихотворение 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чшая официантка  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8:26:00Z</dcterms:created>
  <dc:creator>Ковярова</dc:creator>
  <dc:description/>
  <dc:language>en-US</dc:language>
  <cp:lastModifiedBy>Ковярова</cp:lastModifiedBy>
  <dcterms:modified xsi:type="dcterms:W3CDTF">2000-11-01T18:30:00Z</dcterms:modified>
  <cp:revision>2</cp:revision>
  <dc:subject/>
  <dc:title>Диплом за лучшую мужскую роль</dc:title>
</cp:coreProperties>
</file>