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object w:dxaOrig="3863" w:dyaOrig="3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14.4pt;width:360.1pt;height:41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629300" r:id="rId2"/>
        </w:object>
      </w: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44"/>
        </w:rPr>
      </w:pPr>
      <w:r>
        <w:rPr>
          <w:sz w:val="44"/>
          <w:lang w:val="ru-RU" w:eastAsia="ru-RU"/>
        </w:rPr>
        <w:t>ПОЧЕТНАЯ   ГРАМОТ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Награждается _______________________________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с присвоением звания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4"/>
        <w:rPr>
          <w:lang w:val="ru-RU" w:eastAsia="ru-RU"/>
        </w:rPr>
      </w:pPr>
      <w:r>
        <w:rPr/>
        <w:t>“</w:t>
      </w:r>
      <w:r>
        <w:rPr>
          <w:lang w:val="ru-RU" w:eastAsia="ru-RU"/>
        </w:rPr>
        <w:t>Самый  почетный  гость</w:t>
      </w:r>
      <w:r>
        <w:rPr/>
        <w:t>”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творческого молодежного вечера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посвященного празднику Жатвы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… </w:t>
      </w:r>
      <w:r>
        <w:rPr>
          <w:sz w:val="28"/>
          <w:lang w:val="en-US" w:eastAsia="en-US"/>
        </w:rPr>
        <w:t>ибо некоторые из них пришли издале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Мр. 8:3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г. Новороссийск, 1998 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34" w:dyaOrig="1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05pt;margin-top:6.55pt;width:243.7pt;height:452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2836051" r:id="rId4"/>
        </w:objec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44"/>
        </w:rPr>
      </w:pPr>
      <w:r>
        <w:rPr>
          <w:sz w:val="44"/>
          <w:lang w:val="ru-RU" w:eastAsia="ru-RU"/>
        </w:rPr>
        <w:t>ПОЧЕТНАЯ   ГРАМОТ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Награждается _______________________________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с присвоением звания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4"/>
        <w:rPr>
          <w:lang w:val="ru-RU" w:eastAsia="ru-RU"/>
        </w:rPr>
      </w:pPr>
      <w:r>
        <w:rPr/>
        <w:t>“</w:t>
      </w:r>
      <w:r>
        <w:rPr>
          <w:lang w:val="ru-RU" w:eastAsia="ru-RU"/>
        </w:rPr>
        <w:t>Самый   активный  зритель</w:t>
      </w:r>
      <w:r>
        <w:rPr/>
        <w:t>”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творческого молодежного вечера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посвященного празднику Жатвы,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Наблюдай и праздник жатвы первых плодов труда твоего, 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какие ты  сеял на поле, и праздник собирания плодов в конце года, 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когда уберешь  с поля работу твою.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 xml:space="preserve">(Исход 23:16) 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г. Новороссийск, 1998 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orient="landscape" w:w="16838" w:h="11906"/>
      <w:pgMar w:left="567" w:right="538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46:00Z</dcterms:created>
  <dc:creator>Ковярова</dc:creator>
  <dc:description/>
  <dc:language>en-US</dc:language>
  <cp:lastModifiedBy>Дина</cp:lastModifiedBy>
  <dcterms:modified xsi:type="dcterms:W3CDTF">2001-01-08T15:46:00Z</dcterms:modified>
  <cp:revision>2</cp:revision>
  <dc:subject/>
  <dc:title>НОВОРОССИЙСКАЯ ХРИСТИАНСКАЯ ЦЕРКОВЬ</dc:title>
</cp:coreProperties>
</file>